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5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shd w:fill="FFFFFF" w:val="clear"/>
        </w:rPr>
        <w:t xml:space="preserve">Festetics György Művelődési Központ, Városi Könyvtár és Muzeális Gyűjtemény 2023. évi munkatervét – a benne foglalt szolgáltatási tervvel –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6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50:00Z</dcterms:modified>
  <cp:revision>4</cp:revision>
  <dc:subject/>
  <dc:title/>
</cp:coreProperties>
</file>